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34" w:type="dxa"/>
        <w:jc w:val="left"/>
        <w:tblInd w:w="107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</w:tblGrid>
      <w:tr>
        <w:trPr/>
        <w:tc>
          <w:tcPr>
            <w:tcW w:w="39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9</w:t>
              <w:b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 решению Совета муниципального </w:t>
              <w:br/>
              <w:t>образования Ейский райо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О районном бюджете на 2022 г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на плановый период </w:t>
            </w:r>
          </w:p>
          <w:p>
            <w:pPr>
              <w:pStyle w:val="Normal"/>
              <w:jc w:val="center"/>
              <w:rPr/>
            </w:pPr>
            <w:r>
              <w:rPr/>
              <w:t>2023 и 2024 годов»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ая структура расходов районного бюджета на 2022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>(тыс. рублей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988"/>
        <w:gridCol w:w="851"/>
        <w:gridCol w:w="708"/>
        <w:gridCol w:w="709"/>
        <w:gridCol w:w="2552"/>
        <w:gridCol w:w="708"/>
        <w:gridCol w:w="1560"/>
      </w:tblGrid>
      <w:tr>
        <w:trPr>
          <w:trHeight w:val="7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6946"/>
        <w:gridCol w:w="851"/>
        <w:gridCol w:w="708"/>
        <w:gridCol w:w="709"/>
        <w:gridCol w:w="709"/>
        <w:gridCol w:w="283"/>
        <w:gridCol w:w="567"/>
        <w:gridCol w:w="993"/>
        <w:gridCol w:w="708"/>
        <w:gridCol w:w="1560"/>
      </w:tblGrid>
      <w:tr>
        <w:trPr>
          <w:tblHeader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вет муниципального образования Ейский район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1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1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1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представительного органа муниципального образования Ейский райо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1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седатель представительного органа муниципального образования Ейский райо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0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0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0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9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9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6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,2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представительного органа муниципального образования Ейский райо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2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2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2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муниципального образования Ейский райо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FFFF"/>
                <w:sz w:val="22"/>
                <w:szCs w:val="22"/>
              </w:rPr>
            </w:pPr>
            <w:r>
              <w:rPr>
                <w:color w:val="00FFF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170,7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073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4,7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высшего органа исполнительной власти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4,7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а муниципального образования Ейский райо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4,7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4,7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4,7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79,1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Дети Ейск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3,6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филактика безнадзорности и правонарушений несовершеннолетни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3,6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щита законных интересов несовершеннолетних, создание условий для эффективного функционирования системы профилактики безнадзорности и правонарушений несовершеннолетни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3,6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3,6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7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55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функционирования администрации муниципального образования Ейский райо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55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29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24,2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,1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5,2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ая систем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непрограммные направления деятель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4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4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4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в Совет муниципального образования Ейский райо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4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4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непредвиденных расход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ервный фонд админист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53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 "Развитие культуры в Ейском район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5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 и содержание муниципальных архивных фонд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5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Хранение, комплектование, формирование, учет и использование архивных документов и архивных фонд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5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5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4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1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Поддержка Ейского районного казачьего обществ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ьные мероприятия муниципальной программ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государственной политики в отношении казачества в Ейском район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муниципальной программ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0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Информатизация Ейск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ьные мероприятия муниципальной программ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оступа граждан и организаций к государственным и муниципальным услугам на основе информационных и телекоммуникационных технолог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муниципальной программ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97,7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хозяйственного обслужи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59,1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59,1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44,3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15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муниципальных учреждений в сфере установленных функций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38,6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38,6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33,2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3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подготовка экономи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52,9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ая обор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2,1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Обеспечение безопасности населения Ейск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882,1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защите населения и территории от чрезвычайных ситуаций природного и техногенного характера, гражданской обороне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2,1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готовка населения и организаций к действиям в чрезвычайных ситуациях мирного и военного времен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2,1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муниципальной программ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2,1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2,1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33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Обеспечение безопасности населения Ейск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33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защите населения и территории от чрезвычайных ситуаций природного и техногенного характера, гражданской обороне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33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зопасности на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33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33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56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39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7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Обеспечение безопасности населения Ейск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2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троение (развитие) аппаратно-программного комплекса "Безопасный город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троение и развитие системы комплексного обеспечения безопасности жизнедеятельности Ейск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муниципальной программ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жарная безопас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ервичных мер пожарной безопас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муниципальной программ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униципальная программа "Профилактика терроризма и экстремизма,  усиление борьбы с преступностью,  профилактика правонарушений  и противодействие коррупции в Ейском районе"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ьные мероприятия муниципальной программ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филактика проявлений терроризм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муниципальной программ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Развитие санаторно-курортного и туристского комплекса в Ейском район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ьные мероприятия муниципальной программ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величение туристского потока и объема услуг, оказываемых организациями санаторно-курортного и туристского комплекса муниципального образования Ейский райо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муниципальной программ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Социально-экономическое развитие Ейск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вестиционное развитие Ейск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вышение инвестиционной привлекательности муниципального образования Ейский райо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муниципальной программ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малого и среднего предпринимательства в Ейском район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здание условий для развития малого и среднего предпринимательства в Ейском район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муниципальной программ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лодежная политика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Дети Ейск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оздоровления, отдыха и занятости дет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здание условий для организации оздоровления, отдыха и занятости детей Ейск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муниципальной программ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5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Социальная поддержка граждан в Ейском район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ьные мероприятия муниципальной программ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полнительное материальное обеспечение к трудовой пенсии за выслугу лет лицам, замещавшим муниципальные должности и должности муниципальной служб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шение Совета муниципального образования Ейский район от 25 февраля 2011 года № 482 "О дополнительном материальном обеспечении в муниципальном образовании Ейский район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Поддержка деятельности социально-ориентированных общественных организаций Ейск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ьные мероприятия муниципальной программ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системы поддержки общественных объединений и некоммерческих организ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муниципальной программ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видение и радиовещ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Медиасреда Ейск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ьные мероприятия муниципальной программ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информационной открытости администрации муниципального образования Ейский райо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муниципальной программ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Медиасреда Ейск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ьные мероприятия муниципальной программ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информационной открытости администрации муниципального образования Ейский райо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муниципальной программ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нансовое управление администрации муниципального образования Ейский райо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FFFF"/>
                <w:sz w:val="22"/>
                <w:szCs w:val="22"/>
              </w:rPr>
            </w:pPr>
            <w:r>
              <w:rPr>
                <w:color w:val="00FFF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79,9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CFFCC"/>
                <w:sz w:val="22"/>
                <w:szCs w:val="22"/>
              </w:rPr>
            </w:pPr>
            <w:r>
              <w:rPr>
                <w:color w:val="CCFFCC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79,9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CFFCC"/>
                <w:sz w:val="22"/>
                <w:szCs w:val="22"/>
              </w:rPr>
            </w:pPr>
            <w:r>
              <w:rPr>
                <w:color w:val="CCFFCC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79,9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ыми финансами Ейск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CFFCC"/>
                <w:sz w:val="22"/>
                <w:szCs w:val="22"/>
              </w:rPr>
            </w:pPr>
            <w:r>
              <w:rPr>
                <w:color w:val="CCFFCC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79,9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вершенствование бюджетного процесса и обеспечение сбалансированности район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CFFCC"/>
                <w:sz w:val="22"/>
                <w:szCs w:val="22"/>
              </w:rPr>
            </w:pPr>
            <w:r>
              <w:rPr>
                <w:color w:val="CCFFCC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79,9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здание условий для обеспечения сбалансированности районного бюджета и эффективности использования бюджетных средст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CFFCC"/>
                <w:sz w:val="22"/>
                <w:szCs w:val="22"/>
              </w:rPr>
            </w:pPr>
            <w:r>
              <w:rPr>
                <w:color w:val="CCFFCC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79,9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CFFCC"/>
                <w:sz w:val="22"/>
                <w:szCs w:val="22"/>
              </w:rPr>
            </w:pPr>
            <w:r>
              <w:rPr>
                <w:color w:val="CCFFCC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79,9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49,9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9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6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ыми финансами Ейск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муниципальным долго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тимизация расходов на обслуживание муниципального долга муниципального образования Ейский райо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центные платежи по муниципальному долг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ыми финансами Ейск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вершенствование межбюджетных отнош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вышение уровня бюджетной обеспеченности поселений Ейск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трольно-счетная палата муниципального образования Ейский райо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8,6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8,6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CFFCC"/>
                <w:sz w:val="22"/>
                <w:szCs w:val="22"/>
              </w:rPr>
            </w:pPr>
            <w:r>
              <w:rPr>
                <w:color w:val="CCFFCC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8,6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контрольно-счетной палаты муниципального образования Ейский райо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CFFCC"/>
                <w:sz w:val="22"/>
                <w:szCs w:val="22"/>
              </w:rPr>
            </w:pPr>
            <w:r>
              <w:rPr>
                <w:color w:val="CCFFCC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8,6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ководитель контрольно-счетной палаты и его заместит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CFFCC"/>
                <w:sz w:val="22"/>
                <w:szCs w:val="22"/>
              </w:rPr>
            </w:pPr>
            <w:r>
              <w:rPr>
                <w:color w:val="CCFFCC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9,3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CFFCC"/>
                <w:sz w:val="22"/>
                <w:szCs w:val="22"/>
              </w:rPr>
            </w:pPr>
            <w:r>
              <w:rPr>
                <w:color w:val="CCFFCC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9,3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9,3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,3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,3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1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архитектуры  и градостроительства администрации муниципального образования Ейский райо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8,3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8,3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8,3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Комплексное и устойчивое развитие Ейского района в сфере строительства и архитектур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8,3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ьные мероприятия муниципальной программ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8,3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устойчивого территориального развития Ейск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8,3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8,3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3,3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муниципальной программ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Развитие санаторно-курортного и туристского комплекса в Ейском район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ьные мероприятия муниципальной программ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величение туристского потока и объема услуг, оказываемых организациями санаторно-курортного и туристского комплекса муниципального образования Ейский райо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муниципальной программ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сельского хозяйства и продовольствия администрации муниципального образования Ейский райо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FFFF"/>
                <w:sz w:val="22"/>
                <w:szCs w:val="22"/>
              </w:rPr>
            </w:pPr>
            <w:r>
              <w:rPr>
                <w:color w:val="00FFF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58,2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58,2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58,2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Развитие сельского хозяйства и регулирование рынков сельскохозяйственной продукции, сырья и продовольствия в Ейском район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58,2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ьные мероприятия муниципальной программ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58,2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витие системы финансовой поддержки сельхозтоваропроизводител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92,9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92,9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92,9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упреждение и ликвидация болезней животных, их лечение, защита населения от болезней, общих для человека и животны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5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"Сириус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5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5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"Сириус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управленческих функ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9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6,2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1,1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,1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,6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,6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дение информационно-разъяснительной работы с сельхозтоваропроизводител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муниципальной программ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муниципальных ресурсов администрации муниципального образования Ейский райо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FFFF"/>
                <w:sz w:val="22"/>
                <w:szCs w:val="22"/>
              </w:rPr>
            </w:pPr>
            <w:r>
              <w:rPr>
                <w:color w:val="00FFF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44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44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44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Эффективное управление муниципальным имуществом и земельными ресурсами Ейск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44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ьные мероприятия муниципальной программ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44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вышение эффективности управления и распоряжения муниципальным имуществом, земельными участками, находящимися в собственности муниципального образования Ейский район, а также земельными участками, государственная собственность на которые не разграниче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44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44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24,3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1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муниципальной программ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Эффективное управление муниципальным имуществом и земельными ресурсами Ейск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ьные мероприятия муниципальной программ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вышение эффективности управления и распоряжения муниципальным имуществом, земельными участками, находящимися в собственности муниципального образования Ейский район, а также земельными участками, государственная собственность на которые не разграниче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муниципальной программ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жилищно-коммунального хозяйства и капитального строительства администрации муниципального образования Ейский райо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FFFF"/>
                <w:sz w:val="22"/>
                <w:szCs w:val="22"/>
              </w:rPr>
            </w:pPr>
            <w:r>
              <w:rPr>
                <w:color w:val="00FFF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838,1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FFFF"/>
                <w:sz w:val="22"/>
                <w:szCs w:val="22"/>
              </w:rPr>
            </w:pPr>
            <w:r>
              <w:rPr>
                <w:color w:val="00FFF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1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FFFF"/>
                <w:sz w:val="22"/>
                <w:szCs w:val="22"/>
              </w:rPr>
            </w:pPr>
            <w:r>
              <w:rPr>
                <w:color w:val="00FFF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1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униципальная программа "Развитие жилищно-коммунального и дорожного хозяйства в Ейском районе"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FFFF"/>
                <w:sz w:val="22"/>
                <w:szCs w:val="22"/>
              </w:rPr>
            </w:pPr>
            <w:r>
              <w:rPr>
                <w:color w:val="00FFF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1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ьные мероприятия муниципальной программ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FFFF"/>
                <w:sz w:val="22"/>
                <w:szCs w:val="22"/>
              </w:rPr>
            </w:pPr>
            <w:r>
              <w:rPr>
                <w:color w:val="00FFF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1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ети автомобильных дорог на территории Ейск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FFFF"/>
                <w:sz w:val="22"/>
                <w:szCs w:val="22"/>
              </w:rPr>
            </w:pPr>
            <w:r>
              <w:rPr>
                <w:color w:val="00FFF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1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муниципальной программ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FFFF"/>
                <w:sz w:val="22"/>
                <w:szCs w:val="22"/>
              </w:rPr>
            </w:pPr>
            <w:r>
              <w:rPr>
                <w:color w:val="00FFF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1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1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FFFF"/>
                <w:sz w:val="22"/>
                <w:szCs w:val="22"/>
              </w:rPr>
            </w:pPr>
            <w:r>
              <w:rPr>
                <w:color w:val="00FFF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63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униципальная программа "Развитие жилищно-коммунального и дорожного хозяйства в Ейском районе"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ьные мероприятия муниципальной программ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еспечение сохранности и увеличение сроков эксплуатации жилищного фонда Ейского района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муниципальной программ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92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униципальная программа "Развитие жилищно-коммунального и дорожного хозяйства в Ейском районе"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92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ьные мероприятия муниципальной программ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92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дение комплекса мероприятий по модернизации, строительству, реконструкции и ремонту объектов водо- и теплоснабж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92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муниципальной программ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00,7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0,7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бюджетные ассигнования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одоснабжения на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3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1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3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1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полномочий в области обращения с твердыми коммунальными отхо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муниципальной программ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Развитие топливно-энергетического комплекса в Ейском район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ьные мероприятия муниципальной программ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вышение надежности системы газоснабжения и газораспределения, развитие инженерной инфраструктур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муниципальной программ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38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униципальная программа "Развитие жилищно-коммунального и дорожного хозяйства в Ейском районе"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38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ьные мероприятия муниципальной программ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38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развитием отрас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91,6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68,2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85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дение комплексных мероприятий по осуществлению государственного жилищного надзора и лицензионного контрол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6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отдельных государственных полномочий Краснодарского края по осуществлению государственного жилищного надзора и лицензионного контрол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6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8,1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48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48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Строительство (создание) объектов государственной и муниципальной собственности в Ейском район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48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ьные мероприятия муниципальной программ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48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развития социальной инфраструктуры в Ейском район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48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оительство общеобразовательной организации со столовой и пищеблоком в поселке Краснофлотск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48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48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равоохран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ая помощ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Строительство (создание) объектов государственной и муниципальной собственности в Ейском район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ьные мероприятия муниципальной программ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развития социальной инфраструктуры в Ейском район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2272F"/>
                <w:sz w:val="22"/>
                <w:szCs w:val="22"/>
              </w:rPr>
              <w:t>Осуществление отдельных государственных полномочий по строительству зданий, включая проектно-изыскательские работы, для размещения фельдшерско-акушерских пунктов, фельдшерских пунктов, врачебных амбулаторий и офисов врача общей практики, а также строительство иных объектов здравоохранения, начатое до 1 января 2019 года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еральный проект "Модернизация первичного звена здравоохранения Российской Федераци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2272F"/>
                <w:sz w:val="22"/>
                <w:szCs w:val="22"/>
              </w:rPr>
              <w:t>Реализация региональных проектов модернизации первичного звена здравоохранения (субвенции на осуществление отдельных государственных полномочий по строительству зданий, включая проектно-изыскательские работы, для размещения фельдшерско-акушерских пунктов, фельдшерских пунктов, врачебных амбулаторий и офисов врача общей практики, а также строительство иных объектов здравоохранения, начатое до 1 января 2019 года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79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семьи и дет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79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Дети Ейск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79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-сиро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79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оздание условий для роста благосостояния отдельных категорий граждан, обеспечение необходимых условий для реализации конституционных прав граждан Российской Федерации  на защиту прав интересов семьи, материнства, дет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79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08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79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08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08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43,6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475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18,2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физической культуры и спорта в Ейском район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33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физической культуры и массового спор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33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здание условий для систематических занятий физической культурой и спорто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33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22272F"/>
                <w:sz w:val="22"/>
                <w:szCs w:val="22"/>
              </w:rPr>
              <w:t xml:space="preserve">Рализация мероприятий муниципальной программы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22272F"/>
                <w:sz w:val="22"/>
                <w:szCs w:val="22"/>
              </w:rPr>
              <w:t>Строительство малобюджетных спортивных залов шаговой доступности в целях обеспечения условий для развития на территориях муниципальных образований физической культуры и массового спор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26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34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26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34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Строительство (создание) объектов государственной и муниципальной собственности в Ейском район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84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ьные мероприятия муниципальной программ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84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развития социальной инфраструктуры в Ейском район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84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ализация мероприятий муниципальной программы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оительство, реконструкция (в том числе реконструкция объектов незавершенного строительства) и техническое перевооружение объектов общественной инфраструктуры муниципального значения, приобретение объектов недвижимости (спортивный зал единоборств г. Ейск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84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3084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6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Строительство (создание) объектов государственной и муниципальной собственности в Ейском район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6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ьные мероприятия муниципальной программ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6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развития социальной инфраструктуры в Ейском район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6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муниципальной программ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троительство многофункциональных спортивно-игровых площадок в целях обеспечения условий для занятий физической культурой и массовым спортом в муниципальном образовании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1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9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1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9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образованием администрации муниципального образования Ейский райо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FFFF"/>
                <w:sz w:val="22"/>
                <w:szCs w:val="22"/>
              </w:rPr>
            </w:pPr>
            <w:r>
              <w:rPr>
                <w:color w:val="00FFF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595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2281,3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669,2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Развитие образования в Ейском район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396,3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396,3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вышение качества предоставления муниципальных услуг в сфере дошко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516,6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265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265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250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250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ети образовательных учреждений, их инфраструктуры и учебно-материальной баз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3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3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3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муниципальной программ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раздничных дней и памятных дат, участие в конкурса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системы образования Ейского района высококвалифицированными кадрами, повышение их профессионального уровн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6,7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6,7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6,7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Обеспечение безопасности населения Ейск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44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еспечение комплексной безопасности образовательных учреждений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44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выполнения мероприятий по пожарной безопас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44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муниципальной программ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44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44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Профилактика терроризма и экстремизма, усиление борьбы с преступностью, профилактика правонарушений  и противодействие коррупции в Ейском район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28,1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ьные мероприятия муниципальной программ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28,1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филактика проявлений терроризм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28,1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5,1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5,1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муниципальной программ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408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Развитие образования в Ейском район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869,9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869,9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общеобразовательными организациями улучшения качества  муниципальных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151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350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350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астичная компенсация удорожания стоимости питания учащихся общеобразовательных организ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1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1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слуги по организации питания в муниципальных общеобразовательных организация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субвенции на осуществление отдельных государственных полномочий Краснодарского края по обеспечению выплат ежемесячного денежного вознаграждения за классное руководство педагогическим работникам муниципальных общеобразовательных организаци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3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94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3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94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951,3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951,3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,1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,1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обеспечению бесплатным двухразовым питанием детей-инвалидов (инвалидов), не являющихся обучающимися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0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0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3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4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3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4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35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7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35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7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ети образовательных учреждений, их инфраструктуры и учебно-материальной баз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94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16,6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16,6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муниципальной программ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1,6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1,6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раздничных дней и памятных дат, участие в конкурса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капитальный ремонт и переоснащение пищевых блоков муниципальных общеобразовательных организаци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33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0,7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33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0,7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капитальный ремонт зданий и сооружений, благоустройство территорий, прилегающих к зданиям и сооружениям муниципальных образовательных организаций)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3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1,9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3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1,9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7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13,7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7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13,7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здание условий для введения новых государственных образовательных стандар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2,3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государственной итоговой аттестации по образовательным программам основного общего и среднего общего образования, компенсации за работу по подготовке и проведению указанной государственной итоговой аттест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2,3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2,3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системы образования Ейского района высококвалифицированными кадрами, повышение их профессионального уровн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2,1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2,1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2,1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Обеспечение безопасности населения Ейск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9,9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еспечение комплексной безопасности образовательных учреждений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9,9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выполнения мероприятий по пожарной безопас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9,9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муниципальной программ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9,9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9,9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Профилактика терроризма и экстремизма, усиление борьбы с преступностью, профилактика правонарушений  и противодействие коррупции в Ейском район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8,2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ьные мероприятия муниципальной программ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8,2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филактика проявлений терроризм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8,2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0,2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0,2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муниципальной программ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8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8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256,3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Развитие образования в Ейском район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63,3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63,3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витие системы дополните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98,6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5,2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95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ети образовательных учреждений, их инфраструктуры и учебно-материальной баз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муниципальной программ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раздничных дней и памятных дат, участие в конкурса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системы образования Ейского района высококвалифицированными кадрами, повышение их профессионального уровн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,7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 отрасли «Физическая культура и спорт» и муниципальных организаций дополнительного образования, реализующих дополнительные общеобразовательные программы в области физической культуры и спорта, отрасли «Образование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9,2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,2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функционирования системы персонифицированного финансир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2,3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2,3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76,1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2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Обеспечение безопасности населения Ейск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еспечение комплексной безопасности образовательных учреждений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выполнения мероприятий по пожарной безопас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муниципальной программ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лодежная политика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2,2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Дети Ейск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2,2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даренные дети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здание условий для выявления, поддержки и развития одаренных дет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муниципальной программ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оздоровления, отдыха и занятости дет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2,2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здание условий для организации оздоровления, отдыха и занятости детей Ейск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2,2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муниципальной программ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7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7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5,2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5,2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75,6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Развитие образования в Ейском район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75,6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раздничных дней и памятных дат, участие в конкурса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ьные мероприятия муниципальной программ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75,6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высокого качества управления процессом развития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34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34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89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формационно-аналитическое и методическое управление системой образования дет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98,2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98,2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3,1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,1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бухгалтерского учета финансово-хозяйственной деятельности муниципаль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42,9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98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45,2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3,6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государственных полномочий по финансовому   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82,9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83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,9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государственной итоговой аттестации по образовательным программам основного общего и среднего общего образования, компенсации за работу по подготовке и проведению указанной государственной итоговой аттест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68,7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семьи и дет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68,7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Развитие образования в Ейском район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68,7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68,7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вышение качества предоставления муниципальных услуг в сфере дошко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88,9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88,9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6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57,3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общеобразовательными организациями улучшения качества  муниципальных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енсация расходов родителей (законных представителей) за питание обучающихся с ограниченными возможностями здоровья, осваивающих образовательные программы начального общего, основного общего и среднего общего образования на дом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,2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рации муниципального образования Ейский райо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FFFF"/>
                <w:sz w:val="22"/>
                <w:szCs w:val="22"/>
              </w:rPr>
            </w:pPr>
            <w:r>
              <w:rPr>
                <w:color w:val="00FFF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590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99,7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99,7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азвитие культуры в Ейском район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99,7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овершенствование деятельности образователь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99,7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овершенствование деятельности образовательных учреждений по предоставлению муниципальных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99,7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82,9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82,9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90,7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83,9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азвитие культуры в Ейском район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83,9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Совершенствование деятельности муниципальных учреждений культуры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83,9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вышение качества и доступности муниципальных услуг. Создание условий для сохранения традиционной народной культур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83,9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69,9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36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2,6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70,3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,2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ддержка отрасли культур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5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5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ругие вопросы в области культуры, кинематографии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6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азвитие культуры в Ейском район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6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вершенствование деятельности муниципальных учреждений культуры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6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вышение качества и доступности муниципальных услуг. Создание условий для сохранения традиционной народной культур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6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1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3,1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7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раздничных дней и памятных дат, участие в конкурса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5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5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 по физической культуре и спорту администрации муниципального образования Ейский райо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FFFF"/>
                <w:sz w:val="22"/>
                <w:szCs w:val="22"/>
              </w:rPr>
            </w:pPr>
            <w:r>
              <w:rPr>
                <w:color w:val="00FFF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769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769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484,1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Обеспечение безопасности населения Ейск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ьные мероприятия муниципальной программ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выполнения мероприятий по пожарной безопасности в спортивных учреждения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муниципальной программ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азвитие физической культуры и спорта в Ейском район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384,1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физической культуры и массового спор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35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здание условий для систематических занятий физической культурой и спорто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35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8,2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5,2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3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рганизация и проведение физкультурно-оздоровительных и спортивных мероприятий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и проведение физкультурно-оздоровительных и спортивных мероприят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питальный ремонт муниципальных спортивных объектов в целях обеспечения условий для занятий физической культурой и массовым спортом в муниципальном образован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47,3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47,3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звитие спорта высших достижений и системы подготовки спортивного резер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948,6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условий для развития спорта высших достижений в Ейском район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948,6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382,2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33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76,1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284,2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8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муниципальной программ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3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3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 отрасли «Физическая культура и спорт» и муниципальных организаций дополнительного образования, реализующих дополнительные общеобразовательные программы в области физической культуры и спорта, отрасли «Образование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,2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7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,7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,7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Обеспечение условий для развития физической культуры и массового спорта в части оплаты труда инструкторов по спорту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28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28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крепление материально-технической базы муниципальных физкультурно-спортивных организац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35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35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ругие вопросы в области физической культуры и спор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5,7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азвитие физической культуры и спорта в Ейском район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5,7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звитие спорта высших достижений и системы подготовки спортивного резер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5,7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условий для развития спорта высших достижений в Ейском район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5,7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5,7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2,9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7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 по делам молодежи администрации муниципального образования Ейский райо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FFFF"/>
                <w:sz w:val="22"/>
                <w:szCs w:val="22"/>
              </w:rPr>
            </w:pPr>
            <w:r>
              <w:rPr>
                <w:color w:val="00FFF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77,3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77,3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лодежная политика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9,3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Молодежь Ейск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9,3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ьные мероприятия муниципальной программ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9,3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звитие и реализация потенциала молодежи в интересах Ейск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9,3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9,3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8,6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3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муниципальной программ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8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Молодежь Ейск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8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ьные мероприятия муниципальной программ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8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звитие и реализация потенциала молодежи в интересах Ейск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8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8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6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по вопросам семьи и детства администрации муниципального образования Ейский райо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FFFF"/>
                <w:sz w:val="22"/>
                <w:szCs w:val="22"/>
              </w:rPr>
            </w:pPr>
            <w:r>
              <w:rPr>
                <w:color w:val="00FFF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24,3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7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7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Дети Ейск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7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оздоровления, отдыха и занятости дет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7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здание условий для организации оздоровления, отдыха и занятости детей Ейск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7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муниципальной программ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</w:t>
              <w:br/>
              <w:t>и обратн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7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7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15,6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семьи и дет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78,9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"Социальная поддержка граждан в Ейском район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68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ьные мероприятия муниципальной программ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68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ализация государственной политики по защите прав и законных интересов детей-сирот и детей, оставшихся без попечения родител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68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10,7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,6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08,1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57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7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89,1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Дети Ейск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-сиро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оздание условий для роста благосостояния отдельных категорий граждан, обеспечение необходимых условий для реализации конституционных прав граждан Российской Федерации  на защиту прав интересов семьи, материнства, дет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36,7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"Социальная поддержка граждан в Ейском район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2,2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ьные мероприятия муниципальной программ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2,2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ализация государственной политики по защите прав и законных интересов детей-сирот и детей, оставшихся без попечения родител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2,2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отдельных государственных полномочий Краснодарского края по организации и обеспечению отдыха и оздоровления детей (за исключением организации отдыха детей в каникулярное врем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,6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,6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28,6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37,6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Дети Ейск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-сиро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оздание условий для роста благосостояния отдельных категорий граждан, обеспечение необходимых условий для реализации конституционных прав граждан Российской Федерации  на защиту прав интересов семьи, материнства, дет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FF00"/>
                <w:sz w:val="22"/>
                <w:szCs w:val="22"/>
              </w:rPr>
            </w:pPr>
            <w:r>
              <w:rPr>
                <w:color w:val="00FF00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FFFF"/>
                <w:sz w:val="22"/>
                <w:szCs w:val="22"/>
              </w:rPr>
            </w:pPr>
            <w:r>
              <w:rPr>
                <w:color w:val="00FFF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2451,4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управления                                                                                                                      Е.В. Карпухин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64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10280650</wp:posOffset>
              </wp:positionH>
              <wp:positionV relativeFrom="page">
                <wp:posOffset>3830320</wp:posOffset>
              </wp:positionV>
              <wp:extent cx="465455" cy="35814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465480" cy="3582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0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809.5pt;margin-top:301.55pt;width:36.6pt;height:28.1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0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32" w:leader="none"/>
      </w:tabs>
      <w:spacing w:lineRule="auto" w:line="348"/>
      <w:ind w:left="432" w:hanging="432"/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hanging="576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tabs>
        <w:tab w:val="clear" w:pos="708"/>
        <w:tab w:val="left" w:pos="720" w:leader="none"/>
      </w:tabs>
      <w:spacing w:lineRule="auto" w:line="480"/>
      <w:ind w:left="720" w:hanging="720"/>
      <w:jc w:val="center"/>
      <w:outlineLvl w:val="2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1440" w:leader="none"/>
      </w:tabs>
      <w:spacing w:lineRule="auto" w:line="360"/>
      <w:ind w:left="1984" w:hanging="1264"/>
      <w:jc w:val="both"/>
      <w:outlineLvl w:val="7"/>
    </w:pPr>
    <w:rPr>
      <w:b/>
      <w:sz w:val="28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sz w:val="28"/>
    </w:rPr>
  </w:style>
  <w:style w:type="character" w:styleId="8">
    <w:name w:val="Заголовок 8 Знак"/>
    <w:qFormat/>
    <w:rPr>
      <w:b/>
      <w:sz w:val="28"/>
    </w:rPr>
  </w:style>
  <w:style w:type="character" w:styleId="WW8Num2z0">
    <w:name w:val="WW8Num2z0"/>
    <w:qFormat/>
    <w:rPr>
      <w:b/>
    </w:rPr>
  </w:style>
  <w:style w:type="character" w:styleId="WW8Num12z1">
    <w:name w:val="WW8Num12z1"/>
    <w:qFormat/>
    <w:rPr>
      <w:b/>
    </w:rPr>
  </w:style>
  <w:style w:type="character" w:styleId="WW8Num16z0">
    <w:name w:val="WW8Num16z0"/>
    <w:qFormat/>
    <w:rPr>
      <w:b w:val="false"/>
      <w:i w:val="false"/>
    </w:rPr>
  </w:style>
  <w:style w:type="character" w:styleId="WW8Num23z0">
    <w:name w:val="WW8Num23z0"/>
    <w:qFormat/>
    <w:rPr>
      <w:b/>
    </w:rPr>
  </w:style>
  <w:style w:type="character" w:styleId="WW8Num26z0">
    <w:name w:val="WW8Num26z0"/>
    <w:qFormat/>
    <w:rPr>
      <w:b/>
    </w:rPr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b w:val="false"/>
    </w:rPr>
  </w:style>
  <w:style w:type="character" w:styleId="11">
    <w:name w:val="Основной шрифт абзаца1"/>
    <w:qFormat/>
    <w:rPr/>
  </w:style>
  <w:style w:type="character" w:styleId="Style13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Не вступил в силу"/>
    <w:qFormat/>
    <w:rPr>
      <w:b/>
      <w:bCs/>
      <w:color w:val="008080"/>
      <w:sz w:val="20"/>
      <w:szCs w:val="20"/>
    </w:rPr>
  </w:style>
  <w:style w:type="character" w:styleId="Style16">
    <w:name w:val="Основной текст Знак"/>
    <w:qFormat/>
    <w:rPr>
      <w:sz w:val="28"/>
    </w:rPr>
  </w:style>
  <w:style w:type="character" w:styleId="Style17">
    <w:name w:val="Основной текст с отступом Знак"/>
    <w:qFormat/>
    <w:rPr>
      <w:kern w:val="2"/>
      <w:sz w:val="28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Normal"/>
    <w:pPr>
      <w:widowControl w:val="false"/>
      <w:ind w:left="283" w:hanging="283"/>
      <w:jc w:val="both"/>
    </w:pPr>
    <w:rPr>
      <w:sz w:val="28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99CCFF"/>
      <w:sz w:val="14"/>
      <w:szCs w:val="1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FFFF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FFFF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85">
    <w:name w:val="xl85"/>
    <w:basedOn w:val="Normal"/>
    <w:qFormat/>
    <w:pPr>
      <w:spacing w:before="280" w:after="280"/>
      <w:textAlignment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FF00"/>
      <w:sz w:val="14"/>
      <w:szCs w:val="1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CCFFCC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CCFFCC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95">
    <w:name w:val="xl95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9">
    <w:name w:val="xl9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21">
    <w:name w:val="Заголовок"/>
    <w:basedOn w:val="Normal"/>
    <w:next w:val="TextBody"/>
    <w:qFormat/>
    <w:pPr>
      <w:keepNext w:val="true"/>
      <w:widowControl w:val="false"/>
      <w:spacing w:before="240" w:after="120"/>
      <w:jc w:val="both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widowControl w:val="false"/>
      <w:suppressLineNumbers/>
      <w:spacing w:before="120" w:after="120"/>
      <w:jc w:val="both"/>
    </w:pPr>
    <w:rPr>
      <w:rFonts w:ascii="Arial" w:hAnsi="Arial" w:cs="Mangal"/>
      <w:i/>
      <w:iCs/>
      <w:sz w:val="20"/>
    </w:rPr>
  </w:style>
  <w:style w:type="paragraph" w:styleId="13">
    <w:name w:val="Указатель1"/>
    <w:basedOn w:val="Normal"/>
    <w:qFormat/>
    <w:pPr>
      <w:widowControl w:val="false"/>
      <w:suppressLineNumbers/>
      <w:jc w:val="both"/>
    </w:pPr>
    <w:rPr>
      <w:rFonts w:ascii="Arial" w:hAnsi="Arial" w:cs="Mangal"/>
      <w:sz w:val="28"/>
      <w:szCs w:val="20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kern w:val="2"/>
      <w:sz w:val="28"/>
      <w:szCs w:val="20"/>
    </w:rPr>
  </w:style>
  <w:style w:type="paragraph" w:styleId="14">
    <w:name w:val="Стиль1"/>
    <w:basedOn w:val="Normal"/>
    <w:next w:val="211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211">
    <w:name w:val="Список 21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Style22">
    <w:name w:val="Следующий абзац"/>
    <w:basedOn w:val="Normal"/>
    <w:qFormat/>
    <w:pPr>
      <w:widowControl w:val="false"/>
      <w:ind w:left="1843" w:hanging="1134"/>
      <w:jc w:val="both"/>
    </w:pPr>
    <w:rPr>
      <w:caps/>
      <w:sz w:val="22"/>
      <w:szCs w:val="20"/>
    </w:rPr>
  </w:style>
  <w:style w:type="paragraph" w:styleId="Style23">
    <w:name w:val="Нормальный"/>
    <w:basedOn w:val="Normal"/>
    <w:qFormat/>
    <w:pPr>
      <w:widowControl w:val="false"/>
      <w:spacing w:lineRule="auto" w:line="360"/>
      <w:jc w:val="both"/>
    </w:pPr>
    <w:rPr>
      <w:sz w:val="28"/>
      <w:szCs w:val="20"/>
    </w:rPr>
  </w:style>
  <w:style w:type="paragraph" w:styleId="212">
    <w:name w:val="Основной текст с отступом 21"/>
    <w:basedOn w:val="Normal"/>
    <w:qFormat/>
    <w:pPr>
      <w:widowControl w:val="false"/>
      <w:ind w:left="1560" w:hanging="156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Style24">
    <w:name w:val="Название-зак"/>
    <w:basedOn w:val="Heading1"/>
    <w:qFormat/>
    <w:pPr>
      <w:numPr>
        <w:ilvl w:val="0"/>
        <w:numId w:val="0"/>
      </w:numPr>
      <w:tabs>
        <w:tab w:val="clear" w:pos="432"/>
      </w:tabs>
      <w:spacing w:lineRule="auto" w:line="360"/>
      <w:ind w:left="2127" w:hanging="1418"/>
      <w:outlineLvl w:val="9"/>
    </w:pPr>
    <w:rPr>
      <w:rFonts w:ascii="SchoolBook;Times New Roman" w:hAnsi="SchoolBook;Times New Roman" w:cs="SchoolBook;Times New Roman"/>
      <w:i/>
      <w:caps/>
      <w:sz w:val="32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311">
    <w:name w:val="Основной текст с отступом 31"/>
    <w:basedOn w:val="Normal"/>
    <w:qFormat/>
    <w:pPr>
      <w:widowControl w:val="false"/>
      <w:shd w:fill="FFFFFF" w:val="clear"/>
      <w:spacing w:lineRule="auto" w:line="360"/>
      <w:ind w:firstLine="709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tents9">
    <w:name w:val="TOC 9"/>
    <w:basedOn w:val="Normal"/>
    <w:next w:val="Normal"/>
    <w:pPr>
      <w:ind w:left="1600" w:hanging="0"/>
    </w:pPr>
    <w:rPr>
      <w:sz w:val="20"/>
      <w:szCs w:val="20"/>
    </w:rPr>
  </w:style>
  <w:style w:type="paragraph" w:styleId="213">
    <w:name w:val="Основной текст 21"/>
    <w:basedOn w:val="Normal"/>
    <w:qFormat/>
    <w:pPr>
      <w:widowControl w:val="false"/>
      <w:spacing w:lineRule="auto" w:line="480" w:before="0" w:after="120"/>
      <w:jc w:val="both"/>
    </w:pPr>
    <w:rPr>
      <w:sz w:val="28"/>
      <w:szCs w:val="20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6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17">
    <w:name w:val="Нумерованный список1"/>
    <w:basedOn w:val="Normal"/>
    <w:qFormat/>
    <w:pPr>
      <w:widowControl w:val="false"/>
      <w:tabs>
        <w:tab w:val="clear" w:pos="708"/>
        <w:tab w:val="left" w:pos="1212" w:leader="none"/>
      </w:tabs>
      <w:ind w:left="1212" w:hanging="360"/>
      <w:jc w:val="both"/>
    </w:pPr>
    <w:rPr>
      <w:sz w:val="28"/>
      <w:szCs w:val="20"/>
    </w:rPr>
  </w:style>
  <w:style w:type="paragraph" w:styleId="18">
    <w:name w:val="Схема документа1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20"/>
      <w:szCs w:val="20"/>
    </w:rPr>
  </w:style>
  <w:style w:type="paragraph" w:styleId="32">
    <w:name w:val="Абзац3"/>
    <w:basedOn w:val="Normal"/>
    <w:next w:val="Normal"/>
    <w:qFormat/>
    <w:pPr>
      <w:ind w:firstLine="720"/>
      <w:jc w:val="both"/>
    </w:pPr>
    <w:rPr>
      <w:sz w:val="28"/>
    </w:rPr>
  </w:style>
  <w:style w:type="paragraph" w:styleId="CharCharCarCarCharCharCarCarCharCharCarCarCharChar1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312">
    <w:name w:val="Основной текст 31"/>
    <w:basedOn w:val="Normal"/>
    <w:qFormat/>
    <w:pPr>
      <w:widowControl w:val="false"/>
      <w:spacing w:before="0" w:after="120"/>
      <w:jc w:val="both"/>
    </w:pPr>
    <w:rPr>
      <w:sz w:val="16"/>
      <w:szCs w:val="16"/>
    </w:rPr>
  </w:style>
  <w:style w:type="paragraph" w:styleId="Style26">
    <w:name w:val="Содержимое таблицы"/>
    <w:basedOn w:val="Normal"/>
    <w:qFormat/>
    <w:pPr>
      <w:widowControl w:val="false"/>
      <w:suppressLineNumbers/>
      <w:jc w:val="both"/>
    </w:pPr>
    <w:rPr>
      <w:sz w:val="28"/>
      <w:szCs w:val="20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Style28">
    <w:name w:val="Содержимое врезки"/>
    <w:basedOn w:val="TextBody"/>
    <w:qFormat/>
    <w:pPr/>
    <w:rPr/>
  </w:style>
  <w:style w:type="paragraph" w:styleId="Style2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30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33">
    <w:name w:val="Основной текст 3"/>
    <w:basedOn w:val="Normal"/>
    <w:qFormat/>
    <w:pPr>
      <w:widowControl w:val="false"/>
      <w:spacing w:before="0" w:after="120"/>
      <w:jc w:val="both"/>
    </w:pPr>
    <w:rPr>
      <w:sz w:val="16"/>
      <w:szCs w:val="16"/>
    </w:rPr>
  </w:style>
  <w:style w:type="paragraph" w:styleId="Style3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Xl102">
    <w:name w:val="xl102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632523" w:val="clear"/>
      <w:spacing w:before="280" w:after="280"/>
      <w:jc w:val="center"/>
      <w:textAlignment w:val="center"/>
    </w:pPr>
    <w:rPr/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07">
    <w:name w:val="xl107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08">
    <w:name w:val="xl10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Style3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4">
    <w:name w:val="Нумерованный список"/>
    <w:basedOn w:val="Normal"/>
    <w:qFormat/>
    <w:pPr>
      <w:widowControl w:val="false"/>
      <w:numPr>
        <w:ilvl w:val="0"/>
        <w:numId w:val="2"/>
      </w:numPr>
      <w:spacing w:before="0" w:after="0"/>
      <w:contextualSpacing/>
      <w:jc w:val="both"/>
    </w:pPr>
    <w:rPr>
      <w:sz w:val="28"/>
      <w:szCs w:val="20"/>
    </w:rPr>
  </w:style>
  <w:style w:type="paragraph" w:styleId="Style3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2"/>
    <w:basedOn w:val="Normal"/>
    <w:qFormat/>
    <w:pPr/>
    <w:rPr>
      <w:b/>
      <w:bCs/>
    </w:rPr>
  </w:style>
  <w:style w:type="paragraph" w:styleId="Style36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37">
    <w:name w:val="Название объекта"/>
    <w:basedOn w:val="Normal"/>
    <w:next w:val="Normal"/>
    <w:qFormat/>
    <w:pPr>
      <w:widowControl w:val="false"/>
      <w:jc w:val="right"/>
    </w:pPr>
    <w:rPr>
      <w:b/>
      <w:bCs/>
      <w:sz w:val="22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14:02:00Z</dcterms:created>
  <dc:creator>budjet_e</dc:creator>
  <dc:description/>
  <cp:keywords/>
  <dc:language>en-US</dc:language>
  <cp:lastModifiedBy>budget6</cp:lastModifiedBy>
  <cp:lastPrinted>2018-10-26T14:05:00Z</cp:lastPrinted>
  <dcterms:modified xsi:type="dcterms:W3CDTF">2022-07-11T13:03:00Z</dcterms:modified>
  <cp:revision>100</cp:revision>
  <dc:subject/>
  <dc:title>Приложение №8</dc:title>
</cp:coreProperties>
</file>